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stawa wyrobów medycznych jednorazowego użytku do SPZZOZ w Wyszkowi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nr procedu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 xml:space="preserve">DEZ/Z/341/ZP- 20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</w:t>
      </w:r>
      <w:r>
        <w:rPr>
          <w:rFonts w:cs="Times New Roman" w:ascii="Times New Roman" w:hAnsi="Times New Roman"/>
          <w:b/>
          <w:szCs w:val="20"/>
        </w:rPr>
        <w:t>……….. dni roboczych</w:t>
      </w:r>
      <w:r>
        <w:rPr>
          <w:rFonts w:cs="Times New Roman" w:ascii="Times New Roman" w:hAnsi="Times New Roman"/>
          <w:szCs w:val="20"/>
        </w:rPr>
        <w:t xml:space="preserve"> od złożenia zamówienia- kryterium oceny ofert zgodnie z pkt. XIV SIWZ.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</w:t>
      </w:r>
      <w:bookmarkStart w:id="0" w:name="_Hlk501093441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</w:rPr>
        <w:t>(tj. Dz. U z 2017 r., poz.211 ze zm.).</w:t>
      </w:r>
      <w:bookmarkEnd w:id="0"/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06-20T10:08:00Z</cp:lastPrinted>
  <dcterms:modified xsi:type="dcterms:W3CDTF">2018-06-06T12:38:00Z</dcterms:modified>
  <cp:revision>45</cp:revision>
  <dc:subject/>
  <dc:title>ZAŁĄCZNIK NR 2</dc:title>
</cp:coreProperties>
</file>