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Dostawa wyrobów medycznych jednorazowego użytku d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20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6-06T14:40:00Z</cp:lastPrinted>
  <dcterms:modified xsi:type="dcterms:W3CDTF">2018-06-06T12:40:00Z</dcterms:modified>
  <cp:revision>26</cp:revision>
  <dc:subject/>
  <dc:title>                                                                                                              Załącznik nr 5 do SIWZ</dc:title>
</cp:coreProperties>
</file>