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Załącznik NR 5 do SIWZ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20/2018, zgodnie z ustawą z dnia 29 stycznia 2004 roku prawo zamówień publicznych </w:t>
      </w:r>
      <w:bookmarkStart w:id="0" w:name="_Hlk514916501"/>
      <w:r>
        <w:rPr>
          <w:rFonts w:cs="Times New Roman" w:ascii="Times New Roman" w:hAnsi="Times New Roman"/>
          <w:iCs/>
          <w:sz w:val="22"/>
          <w:szCs w:val="22"/>
        </w:rPr>
        <w:t>(tj. Dz. U. z 2017 r poz.1579 ze zm.)</w:t>
      </w:r>
      <w:bookmarkEnd w:id="0"/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wyrobów medycznych jednorazowego użytku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 roku – Pakiet  nr ........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oraz będą  zgodnie z atestami, normami i dopuszczone do obrotu oraz stosowania w służbie zdrowia zgodnie z obowiązującymi przepisami  i </w:t>
      </w:r>
      <w:bookmarkStart w:id="1" w:name="_Hlk514916564"/>
      <w:r>
        <w:rPr>
          <w:rFonts w:cs="Times New Roman" w:ascii="Times New Roman" w:hAnsi="Times New Roman"/>
          <w:bCs/>
          <w:iCs/>
          <w:sz w:val="22"/>
          <w:szCs w:val="22"/>
        </w:rPr>
        <w:t xml:space="preserve">ustawą z dnia 20 maja 2010 r. o wyrobach medycznych </w:t>
      </w:r>
      <w:r>
        <w:rPr>
          <w:rFonts w:cs="Times New Roman" w:ascii="Times New Roman" w:hAnsi="Times New Roman"/>
        </w:rPr>
        <w:t>(tj. Dz. U z 2017 r., poz.211 ze zm.)</w:t>
      </w:r>
      <w:bookmarkEnd w:id="1"/>
      <w:r>
        <w:rPr>
          <w:rFonts w:cs="Times New Roman" w:ascii="Times New Roman" w:hAnsi="Times New Roman"/>
        </w:rPr>
        <w:t>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roku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bookmarkStart w:id="2" w:name="_Hlk514917206"/>
      <w:bookmarkEnd w:id="2"/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_Hlk514917206"/>
      <w:bookmarkEnd w:id="3"/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4" w:name="_Hlk514917413"/>
      <w:bookmarkEnd w:id="4"/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5" w:name="_Hlk514917413"/>
      <w:bookmarkStart w:id="6" w:name="_Hlk514917346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 xml:space="preserve"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7" w:name="_Hlk514917346"/>
      <w:bookmarkStart w:id="8" w:name="_Hlk514917480"/>
      <w:bookmarkEnd w:id="7"/>
      <w:bookmarkEnd w:id="8"/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9" w:name="_Hlk514917480"/>
      <w:bookmarkStart w:id="10" w:name="_Hlk514917480"/>
      <w:bookmarkEnd w:id="10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bookmarkStart w:id="11" w:name="_Hlk514917533"/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</w:t>
      </w:r>
      <w:bookmarkEnd w:id="11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roboczych  zamówionego towaru, Zamawiający może rozwiązać niniejszą umowę w trybie natychmiastowym.</w:t>
      </w:r>
    </w:p>
    <w:p>
      <w:pPr>
        <w:pStyle w:val="Heading2"/>
        <w:ind w:left="0" w:hanging="0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 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i § 8 ust.3, z powodu okoliczności, za które odpowiada Wykonawca- w wysokości 8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numeru rachunku bankowego Wykonawc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8-06-06T14:55:00Z</cp:lastPrinted>
  <dcterms:modified xsi:type="dcterms:W3CDTF">2018-06-07T11:40:00Z</dcterms:modified>
  <cp:revision>69</cp:revision>
  <dc:subject/>
  <dc:title>Specyfikacja istotnych warunków zamówienia na</dc:title>
</cp:coreProperties>
</file>